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рој: 02/4.01-8-011–552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8. март 2017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безбједност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Latn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 Приједлога  Програма  рада Народне скупштине Републике Српске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за 2017. годину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бор за безбједност на Тридесет другој 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бора</w:t>
      </w:r>
      <w:r>
        <w:rPr>
          <w:rFonts w:cs="Cambria" w:ascii="Cambria" w:hAnsi="Cambria"/>
          <w:sz w:val="24"/>
          <w:szCs w:val="24"/>
          <w:lang w:val="sr-CS"/>
        </w:rPr>
        <w:t xml:space="preserve"> одржаној 27. марта 2017. године разматрао је Приједлог Програма рада Народне скупштине Републике Српске за 2017. годин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Миланко Михајилица, предсједник Одбора, Драго Калабић замјеник предсједника Одбора, Драгољуб Давидовић, Милан Дакић, Илија Таминџија и Драган Галић , чланови Одбора. Одсутан је био  Драгомир  Васић, члан 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проведене дискусије чланови Одбора једногласно су заузели став да се поменути Приједлог Програма рада, у предложеној форми, разматра на Седам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0. став 1.и 3. Пословника Народне скупштине Републике Српске, Одбор за безбједност  једногласно је предложио сљедећи: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АМАНДМАН I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У  Тематском дијелу у II кварталу  додаје се тачка 30.Информација о реализацији Стратегије за борбу против корупције 2013-2017 године. Обрађивач Министарство правде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Образложењ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тратеија за борбу против корупције 2013-2017 година је веома важан документ и имајући у виду да је сама њена реализација при крају, неопходно је да Народна скупштина добије информацију докле се стигло с њеном примјеном и који су ефекти те примјен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АМАНДМАН II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У  Тематском дијелу у II кварталу  додаје се тачка  31.Информација o стању безбједности у Републици Српској . Обрађивач Министарство унутрашњих послова Републике Српске 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Образложењ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Имајући у виду свакодневне проблеме које се дешавају и чињеницу да стање безбједности представља проблем и у земљама окружења неопходно је да се ова информација нађе на дневном реду Народне скупштине 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став 5.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Миланко Михајилица с.р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рој: 02/4.01-8-011- 552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28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Извјештаја о раду тужилаштва Републике Српске у 2016.год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8. март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 Извјештај о раду тужилаштва Републике Српске у 2016.години</w:t>
      </w:r>
      <w:r>
        <w:rPr>
          <w:rFonts w:cs="Cambria" w:ascii="Cambria" w:hAnsi="Cambria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Драгољуб Давидовић, Милан Дакић, Илија Таминџија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ан Галић , чланови Одбора. Одсутан је био 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Драган Грмуша, представник Министарства унутрашњих послова, Барнка Савић представник Министарства унутрашњих послова, Бошко Смиљић, представник Министарства финансија,Даринка Керкез представник Министарства финансија, Миодраг Бајић, представник Републичког јавног тужилаштва </w:t>
      </w:r>
      <w:r>
        <w:rPr>
          <w:rFonts w:cs="Cambria" w:ascii="Cambria" w:hAnsi="Cambria"/>
          <w:szCs w:val="24"/>
          <w:lang w:val="sr-BA"/>
        </w:rPr>
        <w:t>и представници акредитованих организациј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Образложење наведеног извјештаја поднио је Миодраг Бајић,представник Републичког јавног тужилаштва</w:t>
      </w:r>
      <w:r>
        <w:rPr>
          <w:lang w:val="sr-BA"/>
        </w:rPr>
        <w:t>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Извјештај о раду тужилаштва Републике Српске у 2016.години разматра на Седам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рој: 02/4.01-8-011- 552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28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Одлуке о капиталној инвестицији и дугорочном задуживању Републике Српске за реализацију пројекта санације,адаптације,реконструкције и изградње комплекса касарне“Крајишких бригада“ Залужан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8. март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Приједлог Одлуке о капиталној инвестицији и дугорочном задуживању Републике Српске за реализацију пројекта санације,адаптације,реконструкције и изградње комплекса касарне“Крајишких бригада“Залужани </w:t>
      </w:r>
      <w:r>
        <w:rPr>
          <w:rFonts w:cs="Cambria" w:ascii="Cambria" w:hAnsi="Cambria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Драгољуб Давидовић, Милан Дакић, Илија Таминџија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ан Галић , чланови Одбора. Одсутан је био 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Драган Грмуша, представник Министарства унутрашњих послова, Бранка Савић представник Министарства унутрашњих послова, Бошко Смиљић, представник Министарства финансија,Даринка Керкез представник Министарства финансија, Миодраг Бајић, представник Републичког јавног тужилаштва </w:t>
      </w:r>
      <w:r>
        <w:rPr>
          <w:rFonts w:cs="Cambria" w:ascii="Cambria" w:hAnsi="Cambria"/>
          <w:szCs w:val="24"/>
          <w:lang w:val="sr-BA"/>
        </w:rPr>
        <w:t>и представници акредитованих организациј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Образложење наведеног извјештаја поднијели су</w:t>
      </w:r>
      <w:r>
        <w:rPr/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Бранка Савић представник Министарства унутрашњих послова и Бошко Смиљић, представник Министарства финансија </w:t>
      </w:r>
      <w:r>
        <w:rPr>
          <w:lang w:val="sr-BA"/>
        </w:rPr>
        <w:t>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 се Приједлог Одлуке о капиталној инвестицији и дугорочном задуживању Републике Српске за реализацију пројекта санације,адаптације,реконструкције и изградње комплекса касарне“Крајишких бригада“Залужани разматра на Седам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CS"/>
        </w:rPr>
      </w:pPr>
      <w:r>
        <w:rPr>
          <w:rFonts w:cs="Cambria" w:ascii="Cambria" w:hAnsi="Cambria"/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4:00Z</dcterms:created>
  <dc:creator>STIJAK MIROSLAV</dc:creator>
  <dc:description/>
  <dc:language>en-US</dc:language>
  <cp:lastModifiedBy>hb</cp:lastModifiedBy>
  <cp:lastPrinted>2017-03-28T10:01:00Z</cp:lastPrinted>
  <dcterms:modified xsi:type="dcterms:W3CDTF">2017-05-05T09:24:00Z</dcterms:modified>
  <cp:revision>2</cp:revision>
  <dc:subject/>
  <dc:title>Датум, 10</dc:title>
</cp:coreProperties>
</file>